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Křepička (IDVT </w:t>
      </w:r>
      <w:r>
        <w:rPr>
          <w:b/>
          <w:color w:val="000000"/>
          <w:sz w:val="28"/>
          <w:szCs w:val="28"/>
        </w:rPr>
        <w:t>1019781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1 - Horní Dunaj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640– 7,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kos koryta včetně dna a obou břehů 1m za břehovou čáru významného vodního toku Křepička v intravilánu obce Horní Dunajovice. Začátek úseku je od prvního domu na levém břehu, konec úseku je 50m nad silničním mostem v obci Horní Dunajovice (úroveň první zahrady)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7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606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5445" cy="426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4175" cy="484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6:00Z</dcterms:created>
  <dc:creator>Spousta</dc:creator>
  <dc:description/>
  <cp:keywords/>
  <dc:language>en-US</dc:language>
  <cp:lastModifiedBy>Mička Jaromír</cp:lastModifiedBy>
  <cp:lastPrinted>2021-06-28T13:07:00Z</cp:lastPrinted>
  <dcterms:modified xsi:type="dcterms:W3CDTF">2024-12-03T05:44:00Z</dcterms:modified>
  <cp:revision>6</cp:revision>
  <dc:subject/>
  <dc:title>SEČENÍ BRNO – SVITAVA 2008</dc:title>
</cp:coreProperties>
</file>